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02 » марта  2017 г. № 203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086"/>
        <w:gridCol w:w="1087"/>
        <w:gridCol w:w="1087"/>
        <w:gridCol w:w="1086"/>
        <w:gridCol w:w="1087"/>
        <w:gridCol w:w="1087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28 958,8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8 95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3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35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2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 2020 года планируется на уровне 2019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???????????????????????????????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???????????????????????????????"/>
          <w:sz w:val="24"/>
          <w:szCs w:val="24"/>
        </w:rPr>
      </w:pPr>
      <w:r>
        <w:rPr>
          <w:rFonts w:eastAsia="Batang;???????????????????????????????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аспорте подпрограммы 2 «Устойчивое развитие сельских территорий МО МР «Печора»» позиции  6 и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992"/>
        <w:gridCol w:w="992"/>
        <w:gridCol w:w="992"/>
        <w:gridCol w:w="992"/>
        <w:gridCol w:w="992"/>
        <w:gridCol w:w="993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 в действие объектов культурно-досугового типа в сельских населенных пун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водопроводов, построенных в сельских населенных пункт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ъектов коммунальной инфраструктуры, введенных в текущем году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6 393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7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Пункт 2 раздела «Приоритеты,  цели и задачи реализуемой муниципальной политики в сфере сельского хозяйства»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2. В рамках подпрограммы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Развитие сельского хозяйства и рыбоводства на территории МО МР «Печора» муниципальной программы реализуются следующие мероприят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малых форм хозяйствования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части затрат по доставке произведенной продукции из труднодоступных и/или малочисленных, и/или отдаленных сельских населенных пунктов в пункты ее реализации в соответствии с Порядком компенсации транспортных расходов по доставке произведенной продукции из труднодоступных и (или) малочисленных, и (или) отдаленных сельских населенных пунктов в пункты ее реализации согласно приложению 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грам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родных проектов в сфере агропромышленного комплекса в рамках проекта «Народный бюджет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одпрограммы </w:t>
      </w:r>
      <w:r>
        <w:rPr>
          <w:rFonts w:eastAsia="Calibri"/>
          <w:sz w:val="24"/>
          <w:szCs w:val="24"/>
        </w:rPr>
        <w:t>«Устойчивое развитие сельских территорий МО МР «Печора» муниципальной программы реализуются мероприятия:</w:t>
      </w:r>
    </w:p>
    <w:p>
      <w:pPr>
        <w:pStyle w:val="ConsPlusCel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бъектов социальной сферы в сельской местности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оительство (реконструкция) объектов инженерной  инфраструктуры в сельской местно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территорий сельских поселений объектами коммунальной инфраструктуры.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4 к муниципальной программе изложить в редакции согласно приложению 4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sectPr>
      <w:type w:val="nextPage"/>
      <w:pgSz w:w="11906" w:h="16838"/>
      <w:pgMar w:left="1531" w:right="90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Меньшикова НМ</cp:lastModifiedBy>
  <cp:lastPrinted>2017-02-21T12:25:00Z</cp:lastPrinted>
  <dcterms:modified xsi:type="dcterms:W3CDTF">2017-03-03T09:59:00Z</dcterms:modified>
  <cp:revision>179</cp:revision>
  <dc:subject/>
  <dc:title/>
</cp:coreProperties>
</file>